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редисловие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1 РАЗРАБОТАН И ВНЕСЕН </w:t>
      </w:r>
      <w:r>
        <w:rPr/>
        <w:t>Республиканским государственным предприятием «Казахстанский институт стандартизации и сертификации» Комитета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2 УТВЕРЖДЕН И ВВЕДЕН В ДЕЙСТВИЕ </w:t>
      </w:r>
      <w:r>
        <w:rPr/>
        <w:t xml:space="preserve">Приказом Председателя Комитета технического регулирования и метрологии Министерства торговли и интеграции Республики Казахстан от_______________ № ____________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 xml:space="preserve"> Настоящий стандарт идентичен европейскому стандарту EN ISO 22476-9:2020 Geotechnical investigation and testing - Field testing - Part 9: Field vane test (FVT and FVT-F)</w:t>
      </w:r>
      <w:r>
        <w:rPr>
          <w:highlight w:val="yellow"/>
        </w:rPr>
        <w:t xml:space="preserve"> </w:t>
      </w:r>
      <w:r>
        <w:rPr/>
        <w:t>(Геотехнические испытания и исследования. Полевые испытания. Часть 9. Полевые испытания грунта крыльчаткой).</w:t>
      </w:r>
    </w:p>
    <w:p>
      <w:pPr>
        <w:pStyle w:val="Normal"/>
        <w:ind w:firstLine="540"/>
        <w:jc w:val="both"/>
        <w:rPr/>
      </w:pPr>
      <w:r>
        <w:rPr/>
        <w:t>Европейский стандарт EN ISO 22476-8:2020 подготовлен Техническим комитетом ISO / TC 182 «Геотехника» совместно с Техническим комитетом CEN / TC 341 «Геотехнические исследования и испытания»</w:t>
      </w:r>
    </w:p>
    <w:p>
      <w:pPr>
        <w:pStyle w:val="Normal"/>
        <w:ind w:firstLine="540"/>
        <w:jc w:val="both"/>
        <w:rPr/>
      </w:pPr>
      <w:r>
        <w:rPr/>
        <w:t>Перевод с английского (en).</w:t>
      </w:r>
    </w:p>
    <w:p>
      <w:pPr>
        <w:pStyle w:val="Normal"/>
        <w:ind w:firstLine="540"/>
        <w:jc w:val="both"/>
        <w:rPr/>
      </w:pPr>
      <w:r>
        <w:rPr/>
        <w:t>Официальные экземпляры европейских стандартов, на основе которых разработан настоящий национальный стандарт, и на которые даны ссылки, имеются в Едином государственном фонде нормативных технических документов.</w:t>
      </w:r>
    </w:p>
    <w:p>
      <w:pPr>
        <w:pStyle w:val="Normal"/>
        <w:ind w:firstLine="540"/>
        <w:jc w:val="both"/>
        <w:rPr/>
      </w:pPr>
      <w:r>
        <w:rPr/>
        <w:t>Официальной версией является текст на государственном и русском языках.</w:t>
      </w:r>
    </w:p>
    <w:p>
      <w:pPr>
        <w:pStyle w:val="Normal"/>
        <w:ind w:firstLine="540"/>
        <w:jc w:val="both"/>
        <w:rPr/>
      </w:pPr>
      <w:r>
        <w:rPr/>
        <w:t>Степень соответствия – идентичная (IDT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</w:t>
      </w:r>
      <w:r>
        <w:rPr/>
        <w:t xml:space="preserve"> В настоящем стандарте реализованы нормы Закона Республики Казахстан «Об архитектурной, градостроительной и строительной деятельности в Республике Казахстан» от 16 июля 2001 года № 242-II, а также требования технического регламента Республики Казахстан «Требования к безопасности зданий и сооружений, строительных материалов и изделий» от 17 ноября 2010 года № 1202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Информация об изменениях к настоящему стандарту публикуется в ежегодно издаваемом информационном каталоге «Документы по стандартизации», а текст изменений и поправок – в периодически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периодическом информационном указателе «Национальные стандарт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Комитета технического регулирования и метрологии Министерства торговли и интеграции Республики Казахстан</w:t>
      </w:r>
      <w:r>
        <w:br w:type="page"/>
      </w:r>
    </w:p>
    <w:p>
      <w:pPr>
        <w:pStyle w:val="Style101"/>
        <w:tabs>
          <w:tab w:val="clear" w:pos="708"/>
          <w:tab w:val="left" w:pos="709" w:leader="none"/>
        </w:tabs>
        <w:ind w:firstLine="851"/>
        <w:jc w:val="center"/>
        <w:rPr/>
      </w:pPr>
      <w:r>
        <w:rPr>
          <w:rStyle w:val="FontStyle44"/>
          <w:rFonts w:cs="Times New Roman;Times New Roman" w:ascii="Times New Roman;Times New Roman" w:hAnsi="Times New Roman;Times New Roman"/>
          <w:sz w:val="24"/>
          <w:szCs w:val="24"/>
          <w:lang w:val="kk-KZ" w:eastAsia="en-US"/>
        </w:rPr>
        <w:t>Содержание</w:t>
      </w:r>
    </w:p>
    <w:p>
      <w:pPr>
        <w:pStyle w:val="Style101"/>
        <w:tabs>
          <w:tab w:val="clear" w:pos="708"/>
          <w:tab w:val="left" w:pos="709" w:leader="none"/>
        </w:tabs>
        <w:ind w:firstLine="851"/>
        <w:jc w:val="center"/>
        <w:rPr>
          <w:rStyle w:val="FontStyle44"/>
          <w:rFonts w:ascii="Times New Roman;Times New Roman" w:hAnsi="Times New Roman;Times New Roman" w:cs="Times New Roman;Times New Roman"/>
          <w:sz w:val="24"/>
          <w:szCs w:val="24"/>
          <w:lang w:val="kk-KZ" w:eastAsia="en-US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796"/>
        <w:gridCol w:w="673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исловие…………………………………………………………………………</w:t>
            </w:r>
            <w:r>
              <w:rPr>
                <w:lang w:val="en-US"/>
              </w:rPr>
              <w:t>.</w:t>
            </w:r>
            <w:r>
              <w:rPr/>
              <w:t>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едение……………………………………………………………………………</w:t>
            </w:r>
            <w:r>
              <w:rPr>
                <w:lang w:val="en-US"/>
              </w:rPr>
              <w:t>…</w:t>
            </w:r>
            <w:r>
              <w:rPr/>
              <w:t>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Область применения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Нормативные ссылки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рмины, определения и обозначения …………………………………………....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рмины и определения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значения…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рудование и конфигурации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ытательное оборудование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1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ыльчатка и вал крыльчатки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1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рикционный редуктор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1.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фта скольжения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1.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движная штанга, защитные кожухи, защитный башмак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1.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Блок вращения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1.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рудование для измерения вращения и крутящего момента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Испытательные конфигурации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оборудования и испытательной конфигурации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Выбор оборудования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5.2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испытательной конфигурации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ядок проведения испытаний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1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Проверка и калибровка оборудования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2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оложение и наклон тяговой машины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3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Глубина испытаний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4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ния крутящего момента внутреннего трения перед испытанием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5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Методы достижения уровня вдавливания крыльчатки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6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гружение крыльчатки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7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Показание крутящего момента внешнего трения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8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Испытание сопротивления грунта срезу крыльчаткой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6.9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Показание крутящего момента внутреннего трения после испытания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езультаты испытаний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отокол испытаний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8.1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бщие положения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8.2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тчет о результатах испытаний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8.2.1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бщая информация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8.2.2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есто проведения испытания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8.2.3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спытательное оборудование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8.2.4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рядок проведения испытания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8.2.5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езультаты испытаний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едставление графиков испытаний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A (информационное) Этапы испытания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B (информационное) Образец протокола полевого испытания грунта зондированием крыльчаткой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C (обязательное) Техническое обслуживание оборудования, проверки и калибровка…………………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D (информационное) Погрешности при полевом испытании грунта зондированием крыльчаткой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E (обязательное) Общая интерпретация и объяснение конических и прямоугольных крыльчаток с отношением H/D, отличным от 2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F (информационное) Интерпретация и пояснение прямоугольной крыльчатки с закругленными краями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G (информационное) Расчет глубины испытания с учетом поправки на наклон……………………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H (информационное) Образец оценки состояния после пика………………………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В.А (информационное) Сведения о соответствии стандарта ссылочным международным стандартам………………………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89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Библиография…………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Style101"/>
        <w:tabs>
          <w:tab w:val="clear" w:pos="708"/>
          <w:tab w:val="left" w:pos="709" w:leader="none"/>
        </w:tabs>
        <w:ind w:firstLine="851"/>
        <w:jc w:val="center"/>
        <w:rPr>
          <w:rStyle w:val="FontStyle44"/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br w:type="page"/>
      </w:r>
      <w:r>
        <w:rPr>
          <w:rStyle w:val="FontStyle44"/>
          <w:rFonts w:cs="Times New Roman;Times New Roman" w:ascii="Times New Roman;Times New Roman" w:hAnsi="Times New Roman;Times New Roman"/>
          <w:sz w:val="24"/>
          <w:szCs w:val="24"/>
          <w:lang w:eastAsia="en-US"/>
        </w:rPr>
        <w:t>Введение</w:t>
      </w:r>
    </w:p>
    <w:p>
      <w:pPr>
        <w:pStyle w:val="Style101"/>
        <w:tabs>
          <w:tab w:val="clear" w:pos="708"/>
          <w:tab w:val="left" w:pos="709" w:leader="none"/>
        </w:tabs>
        <w:ind w:firstLine="851"/>
        <w:jc w:val="center"/>
        <w:rPr>
          <w:rStyle w:val="FontStyle44"/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/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Настоящая часть 9 устанавливает требования к оборудованию, проведению и отчетности полевых испытаний грунта зондированием крыльчаткой для измерения пикового сопротивления и сопротивление переформованного грунта срезу крыльчаткой, а также чувствительности мелкозернистых почв. Кроме того, можно оценить состояние сопротивления грунта срезу после пика. Описаны два типа полевых испытаний грунта зондированием крыльчаткой: обычное полевое испытание грунта зондированием крыльчаткой (FVT) и быстрое (экспресс) полевое испытание грунта зондированием крыльчаткой (FVT-F).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ерии стандартов EN ISO 22476 состоит из следующих частей, в составе общего титульного листа «Геотехнические исследования и испытания» — «Полевые испытания»: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1: Испытание на проникновение через электрический конус и пьезоконус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2: Динамическое зондирование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3: Стандартные испытания на проникновение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4: Испытание прессиометром Менара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5: Испытание гибкого дилатометра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7: Испытание скважинного домкрата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8: Испытания вдавливаемым конусным прессиометром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9: Полевые испытания флюгером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10: Испытание на зондирование по массе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11: Испытание плоского дилатометра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12: Испытание на механическое проникновение конуса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14: Динамическое зондирование скважины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15: Измерения во время бурения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Часть 16: Испытание на сдвиг в стволе скважины.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На территории Республики Казахстан действуют следующие национальные стандарты, разработанные на основании серии региональных стандартов EN ISO 22476: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 xml:space="preserve">– </w:t>
      </w: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Т РК ISO 22476-1-2016 Геотехнические исследования и испытания. Полевые испытания. Часть 1. Испытание проникающей способности электрического конуса и пьезоконуса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 xml:space="preserve">– </w:t>
      </w: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Т РК ЕN 22476-2-2012 Геотехнические исследования и испытания. Полевые испытания. Часть 2. Динамическое зондирование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 xml:space="preserve">– </w:t>
      </w: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Т РК ЕN 22476-3-2012 Геотехнические исследования и испытания. Полевые испытания. Часть 3. Стандартные испытания на пенетрацию;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 xml:space="preserve">– </w:t>
      </w: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Т РК ISO 22476-4-2015 Геотехнические исследования и испытания. Полевые испытания. Часть 4. Испытания посредством прессиометра Менарда;</w:t>
      </w:r>
    </w:p>
    <w:p>
      <w:pPr>
        <w:pStyle w:val="Style101"/>
        <w:ind w:firstLine="567"/>
        <w:jc w:val="both"/>
        <w:rPr>
          <w:rStyle w:val="FontStyle44"/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eastAsia="en-US"/>
        </w:rPr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 xml:space="preserve">– </w:t>
      </w: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Т РК ISO 22476-5-2015 Геотехнические исследования и испытания. Полевые испытания. Часть 5. Испытания посредством гибкого дилатометра;</w:t>
      </w:r>
    </w:p>
    <w:p>
      <w:pPr>
        <w:pStyle w:val="Style101"/>
        <w:ind w:firstLine="567"/>
        <w:jc w:val="both"/>
        <w:rPr>
          <w:rStyle w:val="FontStyle44"/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eastAsia="en-US"/>
        </w:rPr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 xml:space="preserve">– </w:t>
      </w: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Т РК ЕN 22476-6-2020 Геотехнические испытания и исследования Полевые испытания Часть 6 Испытание самозабуривающимся прессиометром.</w:t>
      </w:r>
    </w:p>
    <w:p>
      <w:pPr>
        <w:pStyle w:val="Style101"/>
        <w:ind w:firstLine="567"/>
        <w:jc w:val="both"/>
        <w:rPr>
          <w:rStyle w:val="FontStyle44"/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eastAsia="en-US"/>
        </w:rPr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 xml:space="preserve">– </w:t>
      </w: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Т РК ЕN 22476-8-2020 Геотехнические исследования и испытания Полевые испытания Часть 8 Испытание вдавливаемым конусным прессиометром</w:t>
      </w:r>
    </w:p>
    <w:p>
      <w:pPr>
        <w:pStyle w:val="Style101"/>
        <w:ind w:firstLine="567"/>
        <w:jc w:val="both"/>
        <w:rPr/>
      </w:pP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 xml:space="preserve">– </w:t>
      </w:r>
      <w:r>
        <w:rPr>
          <w:rStyle w:val="FontStyle44"/>
          <w:rFonts w:cs="Times New Roman;Times New Roman" w:ascii="Times New Roman;Times New Roman" w:hAnsi="Times New Roman;Times New Roman"/>
          <w:b w:val="false"/>
          <w:sz w:val="24"/>
          <w:szCs w:val="24"/>
          <w:lang w:eastAsia="en-US"/>
        </w:rPr>
        <w:t>СТ РК ЕN 22476-12-2012 Геотехнические исследования и испытания. Полевые испытания. Часть 12. Испытания механическим коническим пенетрометром (ПМК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1021" w:top="1418" w:footer="1021" w:bottom="1418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СТ РК </w:t>
    </w:r>
    <w:r>
      <w:rPr>
        <w:b/>
        <w:lang w:val="en-US"/>
      </w:rPr>
      <w:t>ISO</w:t>
    </w:r>
  </w:p>
  <w:p>
    <w:pPr>
      <w:pStyle w:val="Header"/>
      <w:rPr>
        <w:i/>
        <w:i/>
        <w:lang w:val="kk-KZ"/>
      </w:rPr>
    </w:pPr>
    <w:r>
      <w:rPr>
        <w:i/>
        <w:lang w:val="kk-KZ"/>
      </w:rPr>
      <w:t>(проект, редакция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firstLine="567"/>
      <w:jc w:val="right"/>
      <w:rPr>
        <w:b/>
        <w:b/>
      </w:rPr>
    </w:pPr>
    <w:r>
      <w:rPr>
        <w:b/>
      </w:rPr>
      <w:t xml:space="preserve">СТ РК </w:t>
    </w:r>
    <w:r>
      <w:rPr>
        <w:b/>
        <w:lang w:val="en-US"/>
      </w:rPr>
      <w:t>ISO</w:t>
    </w:r>
  </w:p>
  <w:p>
    <w:pPr>
      <w:pStyle w:val="Header"/>
      <w:jc w:val="right"/>
      <w:rPr>
        <w:i/>
        <w:i/>
        <w:lang w:val="kk-KZ"/>
      </w:rPr>
    </w:pPr>
    <w:r>
      <w:rPr>
        <w:i/>
        <w:lang w:val="kk-KZ"/>
      </w:rPr>
      <w:t xml:space="preserve">  </w:t>
    </w:r>
    <w:r>
      <w:rPr>
        <w:i/>
        <w:lang w:val="kk-KZ"/>
      </w:rPr>
      <w:t>(проект, редакция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;Times New Roman" w:hAnsi="Times New Roman;Times New Roman" w:cs="Times New Roman;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Style51">
    <w:name w:val="Font Style51"/>
    <w:qFormat/>
    <w:rPr>
      <w:rFonts w:ascii="Arial Unicode MS" w:hAnsi="Arial Unicode MS" w:eastAsia="Times New Roman;Times New Roman" w:cs="Arial Unicode MS"/>
      <w:b/>
      <w:bCs/>
      <w:color w:val="000000"/>
      <w:sz w:val="28"/>
      <w:szCs w:val="28"/>
    </w:rPr>
  </w:style>
  <w:style w:type="character" w:styleId="FontStyle55">
    <w:name w:val="Font Style55"/>
    <w:qFormat/>
    <w:rPr>
      <w:rFonts w:ascii="Arial Unicode MS" w:hAnsi="Arial Unicode MS" w:eastAsia="Times New Roman;Times New Roman" w:cs="Arial Unicode MS"/>
      <w:color w:val="00000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44">
    <w:name w:val="Font Style44"/>
    <w:qFormat/>
    <w:rPr>
      <w:rFonts w:ascii="Palatino Linotype" w:hAnsi="Palatino Linotype" w:cs="Palatino Linotype"/>
      <w:b/>
      <w:bCs/>
      <w:color w:val="000000"/>
      <w:sz w:val="30"/>
      <w:szCs w:val="30"/>
    </w:rPr>
  </w:style>
  <w:style w:type="character" w:styleId="FontStyle45">
    <w:name w:val="Font Style45"/>
    <w:qFormat/>
    <w:rPr>
      <w:rFonts w:ascii="Palatino Linotype" w:hAnsi="Palatino Linotype" w:cs="Palatino Linotype"/>
      <w:i/>
      <w:iCs/>
      <w:color w:val="000000"/>
      <w:sz w:val="18"/>
      <w:szCs w:val="18"/>
    </w:rPr>
  </w:style>
  <w:style w:type="character" w:styleId="FontStyle46">
    <w:name w:val="Font Style46"/>
    <w:qFormat/>
    <w:rPr>
      <w:rFonts w:ascii="Palatino Linotype" w:hAnsi="Palatino Linotype" w:cs="Palatino Linotyp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Palatino Linotype" w:hAnsi="Palatino Linotype" w:eastAsia="Times New Roman;Times New Roman" w:cs="Palatino Linotype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Palatino Linotype" w:hAnsi="Palatino Linotype" w:eastAsia="Times New Roman;Times New Roman" w:cs="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4:00Z</dcterms:created>
  <dc:creator>Computer</dc:creator>
  <dc:description/>
  <cp:keywords/>
  <dc:language>en-US</dc:language>
  <cp:lastModifiedBy>User</cp:lastModifiedBy>
  <cp:lastPrinted>2012-07-03T16:56:00Z</cp:lastPrinted>
  <dcterms:modified xsi:type="dcterms:W3CDTF">2022-03-04T12:23:00Z</dcterms:modified>
  <cp:revision>429</cp:revision>
  <dc:subject/>
  <dc:title>Предисловие </dc:title>
</cp:coreProperties>
</file>